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b/>
          <w:b/>
          <w:bCs/>
        </w:rPr>
      </w:pPr>
      <w:r>
        <w:rPr>
          <w:b/>
          <w:bCs/>
        </w:rPr>
        <w:t>第三章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坚持党的全面领导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重要知识点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1.</w:t>
      </w:r>
      <w:r>
        <w:rPr/>
        <w:t>中国共产党领导是中国特色社会主义最本质的特征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2.</w:t>
      </w:r>
      <w:r>
        <w:rPr/>
        <w:t>党的领导是全面的、系统的、整体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3.</w:t>
      </w:r>
      <w:r>
        <w:rPr/>
        <w:t>维护党中央权威和集中统一领导的重大意义和实践要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4.</w:t>
      </w:r>
      <w:r>
        <w:rPr/>
        <w:t>党的领导制度是我国的根本领导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练习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一、选择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（一）单选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1.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）是中国特色社会主义事业的坚强领导核心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人民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工人阶级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知识分子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中国共产党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2.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）是实现中华民族伟大复兴的根本保证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人民当家作主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社会主义法治国家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中国共产党领导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社会主义基本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3.</w:t>
      </w:r>
      <w:r>
        <w:rPr/>
        <w:t>中国共产党以（ </w:t>
      </w:r>
      <w:r>
        <w:rPr>
          <w:rFonts w:cs="Calibri" w:eastAsia="Calibri"/>
        </w:rPr>
        <w:t xml:space="preserve"> </w:t>
      </w:r>
      <w:r>
        <w:rPr/>
        <w:t>）作为行动指南，在实践中不断推进马克思主义中国化时代化，为坚持和完善中国特色社会主义制度提供强大理论优势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马克思主义中国化时代化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人民共同富裕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马克思主义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如期全面建成小康社会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4.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）是中国特色社会主义制度优势的主要来源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中国共产党的自身优势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科学社会主义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社会主义改革开放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“</w:t>
      </w:r>
      <w:r>
        <w:rPr/>
        <w:t>两个一百年”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5.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）是马克思主义政党第一位的能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政治领导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思想引领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群众组织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社会号召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6.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）是最彻底的自我革命…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零容忍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反腐败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党内民主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人民监督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7.</w:t>
      </w:r>
      <w:r>
        <w:rPr/>
        <w:t>维护（ </w:t>
      </w:r>
      <w:r>
        <w:rPr>
          <w:rFonts w:cs="Calibri" w:eastAsia="Calibri"/>
        </w:rPr>
        <w:t xml:space="preserve"> </w:t>
      </w:r>
      <w:r>
        <w:rPr/>
        <w:t>），是一个成熟的马克思主义执政党的重大建党原则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中国特色社会主义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人民当家作主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全面依法治国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党中央权威和集中统一领导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8.</w:t>
      </w:r>
      <w:r>
        <w:rPr/>
        <w:t>中国共产党是以（ </w:t>
      </w:r>
      <w:r>
        <w:rPr>
          <w:rFonts w:cs="Calibri" w:eastAsia="Calibri"/>
        </w:rPr>
        <w:t xml:space="preserve"> </w:t>
      </w:r>
      <w:r>
        <w:rPr/>
        <w:t>）为根本组织原则和领导制度的马克思主义政党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社会主义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民主集中制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政治协商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党内监督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9.</w:t>
      </w:r>
      <w:r>
        <w:rPr/>
        <w:t>中国共产党领导是国家治理体系的核心，（ </w:t>
      </w:r>
      <w:r>
        <w:rPr>
          <w:rFonts w:cs="Calibri" w:eastAsia="Calibri"/>
        </w:rPr>
        <w:t xml:space="preserve"> </w:t>
      </w:r>
      <w:r>
        <w:rPr/>
        <w:t>）是中国特色社会主义制度建设的关键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人民代表大会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党的领导制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社会主义制度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民主集中制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10.</w:t>
      </w:r>
      <w:r>
        <w:rPr/>
        <w:t>我国社会主义政治制度优越性的一个突出特点是党总揽全局、协调各方的领导核心作用，形象地说是“众星捧月”，这个“月”就是（ </w:t>
      </w:r>
      <w:r>
        <w:rPr>
          <w:rFonts w:cs="Calibri" w:eastAsia="Calibri"/>
        </w:rPr>
        <w:t xml:space="preserve"> </w:t>
      </w:r>
      <w:r>
        <w:rPr/>
        <w:t>）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人民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工人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知识分子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中国共产党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sz w:val="19"/>
          <w:szCs w:val="19"/>
        </w:rPr>
        <w:t>参考答案</w:t>
      </w:r>
      <w:r>
        <w:rPr>
          <w:rStyle w:val="Emphasis"/>
          <w:i/>
          <w:iCs/>
          <w:sz w:val="13"/>
          <w:szCs w:val="13"/>
          <w:vertAlign w:val="superscript"/>
        </w:rPr>
        <w:t>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点击空白处查看答案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 </w:t>
      </w:r>
      <w:r>
        <w:rPr/>
        <w:t>1.D    2.C   3.C  4.A 5.A  6.B  7.D  8.B   9.B 10.D  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（二）多选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1.</w:t>
      </w:r>
      <w:r>
        <w:rPr/>
        <w:t>中国特色社会主义有很多特点和特征，其中最本质的特征是中国共产党领导。这个最本质特征是在近代以来中国历史发展中形成的，是由（ </w:t>
      </w:r>
      <w:r>
        <w:rPr>
          <w:rFonts w:cs="Calibri" w:eastAsia="Calibri"/>
        </w:rPr>
        <w:t xml:space="preserve"> </w:t>
      </w:r>
      <w:r>
        <w:rPr/>
        <w:t>）决定的。     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中国最广大人民根本利益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中国的基本国情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实现中华民族伟大复兴历史任务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全面建成社会主义现代化国家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2.</w:t>
      </w:r>
      <w:r>
        <w:rPr/>
        <w:t>中国特色社会主义之所以是社会主义，究其根本就（ </w:t>
      </w:r>
      <w:r>
        <w:rPr>
          <w:rFonts w:cs="Calibri" w:eastAsia="Calibri"/>
        </w:rPr>
        <w:t xml:space="preserve"> </w:t>
      </w:r>
      <w:r>
        <w:rPr/>
        <w:t>）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在于坚持科学社会主义基本原则   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在于坚持中国共产党的领导 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在于坚持中国特色社会主义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在于坚持社会主义道路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3.</w:t>
      </w:r>
      <w:r>
        <w:rPr/>
        <w:t>党始终坚持真理、修正错误，（ </w:t>
      </w:r>
      <w:r>
        <w:rPr>
          <w:rFonts w:cs="Calibri" w:eastAsia="Calibri"/>
        </w:rPr>
        <w:t xml:space="preserve"> </w:t>
      </w:r>
      <w:r>
        <w:rPr/>
        <w:t>），始终保持强大的创造力、凝聚力、战斗力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自我净化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自我完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自我革新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自我提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4.</w:t>
      </w:r>
      <w:r>
        <w:rPr/>
        <w:t>坚持和加强党的全面领导，使党的（ </w:t>
      </w:r>
      <w:r>
        <w:rPr>
          <w:rFonts w:cs="Calibri" w:eastAsia="Calibri"/>
        </w:rPr>
        <w:t xml:space="preserve"> </w:t>
      </w:r>
      <w:r>
        <w:rPr/>
        <w:t>）显著增强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政治领导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思想引领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群众组织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社会号召力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5.</w:t>
      </w:r>
      <w:r>
        <w:rPr/>
        <w:t>面对突如其来的新冠疫情，我们党统揽全局、果断决策，坚持人民至上、生命至上，第一时间调动全国力量，迅速打响疫情防控的（ </w:t>
      </w:r>
      <w:r>
        <w:rPr>
          <w:rFonts w:cs="Calibri" w:eastAsia="Calibri"/>
        </w:rPr>
        <w:t xml:space="preserve"> </w:t>
      </w:r>
      <w:r>
        <w:rPr/>
        <w:t>），党的基层组织全面动员，奋力夺取疫情防控重大决定性胜利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整体斗争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人民战争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总体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阻击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6.</w:t>
      </w:r>
      <w:r>
        <w:rPr/>
        <w:t>中国共产党是最高政治领导力量，党的领导是（</w:t>
      </w:r>
      <w:r>
        <w:rPr>
          <w:rFonts w:cs="Calibri" w:eastAsia="Calibri"/>
        </w:rPr>
        <w:t xml:space="preserve"> </w:t>
      </w:r>
      <w:r>
        <w:rPr/>
        <w:t>），必须坚持党对一切工作的领导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全面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系统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整体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多元的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7.</w:t>
      </w:r>
      <w:r>
        <w:rPr/>
        <w:t>中国共产党作为最高政治领导力量是由我国（ </w:t>
      </w:r>
      <w:r>
        <w:rPr>
          <w:rFonts w:cs="Calibri" w:eastAsia="Calibri"/>
        </w:rPr>
        <w:t xml:space="preserve"> </w:t>
      </w:r>
      <w:r>
        <w:rPr/>
        <w:t>）决定的。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A.</w:t>
      </w:r>
      <w:r>
        <w:rPr/>
        <w:t>国家性质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B.</w:t>
      </w:r>
      <w:r>
        <w:rPr/>
        <w:t>政治制度体系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C.</w:t>
      </w:r>
      <w:r>
        <w:rPr/>
        <w:t>基本国情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D.</w:t>
      </w:r>
      <w:r>
        <w:rPr/>
        <w:t>时代特征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sz w:val="19"/>
          <w:szCs w:val="19"/>
        </w:rPr>
        <w:t>参考答案</w:t>
      </w:r>
      <w:r>
        <w:rPr>
          <w:rStyle w:val="Emphasis"/>
          <w:i/>
          <w:iCs/>
          <w:sz w:val="13"/>
          <w:szCs w:val="13"/>
          <w:vertAlign w:val="superscript"/>
        </w:rPr>
        <w:t>✦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/>
      </w:pPr>
      <w:r>
        <w:rPr/>
        <w:t>1.AC    2.AB    3.ABCD   4.ABCD   5.BCD  6.ABC 7.AB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二、简答题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Style w:val="StrongEmphasis"/>
        </w:rPr>
        <w:t>1</w:t>
      </w:r>
      <w:r>
        <w:rPr>
          <w:rStyle w:val="StrongEmphasis"/>
        </w:rPr>
        <w:t>、为什么要健全党中央对重大工作的领导体制？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答：党中央对重大工作的领导体制，是加强党的全面领导的制度安排，是实现党的全面领导的直接体现。加强党的全面领导，必须加强党中央对党和国家重大工作的领导。加强党中央对重大工作的领导，是我们党的优良传统和宝贵经验。加强党中央对重大工作的领导，必须完善党中央重大决策部署落实机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4:36Z</dcterms:created>
  <dc:creator>PC</dc:creator>
  <dc:description/>
  <dc:language>en-US</dc:language>
  <cp:lastModifiedBy>yulei</cp:lastModifiedBy>
  <dcterms:modified xsi:type="dcterms:W3CDTF">2023-10-25T08:2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BCE2013174454AB5F4A555E426A6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